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Hidden Greeter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36"/>
        </w:rPr>
        <w:t>Consider enlisting one or more “hidden greeters” for a class.  When a hidden greeter is introduced to a new person on Sunday morning, he or she will know what to do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Sit with the guest or new member in Sunday Schoo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Introduce the newcomer to current members as they arriv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Give a quick, informal orientation on the first Sunday morn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Help the newcomer locate the sanctuary, restrooms, and child care faciliti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worship service schedule and any special customs of the church also may be explain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 w:shadow="1"/>
        <w:left w:val="single" w:sz="12" w:space="24" w:color="000000" w:shadow="1"/>
        <w:bottom w:val="single" w:sz="12" w:space="24" w:color="000000" w:shadow="1"/>
        <w:right w:val="single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29:00Z</dcterms:created>
  <dc:creator>Jamie Baldwin</dc:creator>
  <dc:description/>
  <cp:keywords/>
  <dc:language>en-US</dc:language>
  <cp:lastModifiedBy>JBurton</cp:lastModifiedBy>
  <cp:lastPrinted>1999-09-28T09:00:00Z</cp:lastPrinted>
  <dcterms:modified xsi:type="dcterms:W3CDTF">2007-03-20T21:29:00Z</dcterms:modified>
  <cp:revision>2</cp:revision>
  <dc:subject/>
  <dc:title>Hidden Greeters</dc:title>
</cp:coreProperties>
</file>